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42:00Z</dcterms:created>
  <dc:creator>SEP</dc:creator>
  <dc:description/>
  <cp:keywords/>
  <dc:language>en-US</dc:language>
  <cp:lastModifiedBy>sepsacdf</cp:lastModifiedBy>
  <dcterms:modified xsi:type="dcterms:W3CDTF">2009-12-14T16:05:00Z</dcterms:modified>
  <cp:revision>4</cp:revision>
  <dc:subject>Segundo ciclo</dc:subject>
  <dc:title>Leer mejor  </dc:title>
</cp:coreProperties>
</file>